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115</wp:posOffset>
                </wp:positionH>
                <wp:positionV relativeFrom="paragraph">
                  <wp:posOffset>-676275</wp:posOffset>
                </wp:positionV>
                <wp:extent cx="9612630" cy="695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2630" cy="695325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</w:rPr>
                              <w:t>COMMUNITY RUGBY STRATE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756.9pt;height:54.75pt;mso-wrap-distance-left:9.05pt;mso-wrap-distance-right:9.05pt;mso-wrap-distance-top:0pt;mso-wrap-distance-bottom:0pt;margin-top:-53.25pt;mso-position-vertical-relative:text;margin-left:-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46"/>
                        </w:rPr>
                        <w:t>COMMUNITY RUGBY STRATE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</wp:posOffset>
                </wp:positionH>
                <wp:positionV relativeFrom="paragraph">
                  <wp:posOffset>-195580</wp:posOffset>
                </wp:positionV>
                <wp:extent cx="9784715" cy="749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749300"/>
                        </a:xfrm>
                        <a:prstGeom prst="rect"/>
                        <a:solidFill>
                          <a:srgbClr val="00206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R GOAL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enerate lifelong passion for Rugby in our commun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R PURPOSE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 provide safe and enjoyable Rugby experiences for the play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rokecolor="#FFFFFF" strokeweight="3pt" style="position:absolute;rotation:-0;width:770.45pt;height:59pt;mso-wrap-distance-left:9.05pt;mso-wrap-distance-right:9.05pt;mso-wrap-distance-top:0pt;mso-wrap-distance-bottom:0pt;margin-top:-15.4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R GOAL</w:t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enerate lifelong passion for Rugby in our commun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R PURPOSE</w:t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 provide safe and enjoyable Rugby experiences for the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33410</wp:posOffset>
                </wp:positionH>
                <wp:positionV relativeFrom="paragraph">
                  <wp:posOffset>200025</wp:posOffset>
                </wp:positionV>
                <wp:extent cx="1312545" cy="8870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887040"/>
                        </a:xfrm>
                        <a:prstGeom prst="flowChartAlternateProcess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Optimal Delivery 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llaborate to develop the optimal delivery model for CR servi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a5a5a5" stroked="f" o:allowincell="f" style="position:absolute;margin-left:648.3pt;margin-top:15.75pt;width:103.3pt;height:6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Optimal Delivery Mod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ollaborate to develop the optimal delivery model for CR services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5870</wp:posOffset>
                </wp:positionH>
                <wp:positionV relativeFrom="paragraph">
                  <wp:posOffset>11430</wp:posOffset>
                </wp:positionV>
                <wp:extent cx="1370330" cy="87122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871200"/>
                        </a:xfrm>
                        <a:prstGeom prst="flowChartAlternateProcess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Targeted Grow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Targeted investment in major national recruitment and retention growth progr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198.1pt;margin-top:0.9pt;width:107.85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Targeted Grow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Targeted investment in major national recruitment and retention growth programs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11430</wp:posOffset>
                </wp:positionV>
                <wp:extent cx="1390650" cy="87122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71200"/>
                        </a:xfrm>
                        <a:prstGeom prst="flowChartAlternateProcess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rovider Su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upport our Community Rugby Providers to de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ver high quality Rugby services and experi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82.45pt;margin-top:0.9pt;width:109.45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Provider Su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upport our Community Rugby Providers to de</w:t>
                      </w:r>
                      <w:r>
                        <w:rPr>
                          <w:kern w:val="2"/>
                          <w:sz w:val="16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iver high quality Rugby services and experiences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-635</wp:posOffset>
                </wp:positionV>
                <wp:extent cx="1349375" cy="87122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71200"/>
                        </a:xfrm>
                        <a:prstGeom prst="flowChartAlternateProcess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Engage &amp; Enth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ational marketing strategy to engage and enthuse the Rugby family and general commun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311.9pt;margin-top:-0.05pt;width:106.2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Engage &amp; Enthu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ational marketing strategy to engage and enthuse the Rugby family and general community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3530</wp:posOffset>
                </wp:positionH>
                <wp:positionV relativeFrom="paragraph">
                  <wp:posOffset>-635</wp:posOffset>
                </wp:positionV>
                <wp:extent cx="1353185" cy="87122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871200"/>
                        </a:xfrm>
                        <a:prstGeom prst="flowChartAlternateProcess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R Inves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Grow direct investment in CR through combining and commercialising our assets national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423.9pt;margin-top:-0.05pt;width:106.5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R Invest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Grow direct investment in CR through combining and commercialising our assets nationally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0375</wp:posOffset>
                </wp:positionH>
                <wp:positionV relativeFrom="paragraph">
                  <wp:posOffset>-635</wp:posOffset>
                </wp:positionV>
                <wp:extent cx="1351280" cy="87122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871200"/>
                        </a:xfrm>
                        <a:prstGeom prst="flowChartAlternateProcess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trategic Infl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Develop the business case to attract internal investment in the next generation of players and f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536.25pt;margin-top:-0.05pt;width:106.35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trategic Influence</w:t>
                      </w:r>
                    </w:p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Develop the business case to attract internal investment in the next generation of players and fans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38505</wp:posOffset>
            </wp:positionH>
            <wp:positionV relativeFrom="paragraph">
              <wp:posOffset>16510</wp:posOffset>
            </wp:positionV>
            <wp:extent cx="1730375" cy="4432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52705</wp:posOffset>
                </wp:positionV>
                <wp:extent cx="2720340" cy="1010285"/>
                <wp:effectExtent l="0" t="5080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0520" cy="10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1pt;margin-top:4.15pt;width:214.1pt;height:79.55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6480</wp:posOffset>
                </wp:positionH>
                <wp:positionV relativeFrom="paragraph">
                  <wp:posOffset>52705</wp:posOffset>
                </wp:positionV>
                <wp:extent cx="2555875" cy="1010285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6360" cy="10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4.15pt;width:201.25pt;height:79.5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64375</wp:posOffset>
                </wp:positionH>
                <wp:positionV relativeFrom="paragraph">
                  <wp:posOffset>52705</wp:posOffset>
                </wp:positionV>
                <wp:extent cx="1883410" cy="1010285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3880" cy="10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5pt;margin-top:4.15pt;width:148.25pt;height:79.55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2440</wp:posOffset>
                </wp:positionH>
                <wp:positionV relativeFrom="paragraph">
                  <wp:posOffset>64770</wp:posOffset>
                </wp:positionV>
                <wp:extent cx="5323205" cy="998220"/>
                <wp:effectExtent l="1270" t="5080" r="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3680" cy="99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pt;margin-top:5.1pt;width:419.15pt;height:78.6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0505</wp:posOffset>
                </wp:positionH>
                <wp:positionV relativeFrom="paragraph">
                  <wp:posOffset>52705</wp:posOffset>
                </wp:positionV>
                <wp:extent cx="3637280" cy="1022350"/>
                <wp:effectExtent l="0" t="5080" r="190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7800" cy="102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15pt;margin-top:4.15pt;width:286.35pt;height:80.5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0285</wp:posOffset>
                </wp:positionH>
                <wp:positionV relativeFrom="paragraph">
                  <wp:posOffset>64770</wp:posOffset>
                </wp:positionV>
                <wp:extent cx="5398135" cy="998220"/>
                <wp:effectExtent l="0" t="5080" r="127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98560" cy="99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55pt;margin-top:5.1pt;width:425pt;height:78.6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9125</wp:posOffset>
                </wp:positionH>
                <wp:positionV relativeFrom="paragraph">
                  <wp:posOffset>64770</wp:posOffset>
                </wp:positionV>
                <wp:extent cx="391795" cy="998220"/>
                <wp:effectExtent l="4445" t="1905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400" cy="99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5.1pt;width:30.85pt;height:78.6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9125</wp:posOffset>
                </wp:positionH>
                <wp:positionV relativeFrom="paragraph">
                  <wp:posOffset>52705</wp:posOffset>
                </wp:positionV>
                <wp:extent cx="2166620" cy="1046480"/>
                <wp:effectExtent l="2540" t="4445" r="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0" cy="10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4.15pt;width:170.6pt;height:82.4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4790</wp:posOffset>
                </wp:positionH>
                <wp:positionV relativeFrom="paragraph">
                  <wp:posOffset>40005</wp:posOffset>
                </wp:positionV>
                <wp:extent cx="1679575" cy="87122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87120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crui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aximise the South Australian community’s participation in Rugby U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217.7pt;margin-top:3.15pt;width:132.2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cruit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aximise the South Australian community’s participation in Rugby Union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1245</wp:posOffset>
                </wp:positionH>
                <wp:positionV relativeFrom="paragraph">
                  <wp:posOffset>52070</wp:posOffset>
                </wp:positionV>
                <wp:extent cx="1646555" cy="87122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87120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port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aximise the South Australian community’s interest in Rugby U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84.35pt;margin-top:4.1pt;width:129.6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port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aximise the South Australian community’s interest in Rugby Union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0085</wp:posOffset>
                </wp:positionH>
                <wp:positionV relativeFrom="paragraph">
                  <wp:posOffset>40005</wp:posOffset>
                </wp:positionV>
                <wp:extent cx="1679575" cy="87122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87120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ten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mprove the quality of the participation experience within South Australian Rugby U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353.55pt;margin-top:3.15pt;width:132.2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ten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Improve the quality of the participation experience within South Australian Rugby Union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6015</wp:posOffset>
                </wp:positionH>
                <wp:positionV relativeFrom="paragraph">
                  <wp:posOffset>40005</wp:posOffset>
                </wp:positionV>
                <wp:extent cx="1647825" cy="87122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7120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ub Develop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Improve the sustainability and viability of Sout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Australian communi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ugby provi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489.45pt;margin-top:3.15pt;width:129.7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ub Develop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Improve the sustainability and viability of South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Australian communit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ugby provider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9560</wp:posOffset>
                </wp:positionH>
                <wp:positionV relativeFrom="paragraph">
                  <wp:posOffset>52070</wp:posOffset>
                </wp:positionV>
                <wp:extent cx="1647825" cy="87122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7120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Finan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Grow the financial resources available to invest in South Australian Rugby Un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622.8pt;margin-top:4.1pt;width:129.7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Financial</w:t>
                      </w:r>
                    </w:p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Grow the financial resources available to invest in South Australian Rugby Union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4790</wp:posOffset>
                </wp:positionH>
                <wp:positionV relativeFrom="paragraph">
                  <wp:posOffset>1950720</wp:posOffset>
                </wp:positionV>
                <wp:extent cx="1679575" cy="871220"/>
                <wp:effectExtent l="635" t="0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8712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crui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aximise the local community’s participation in Rugby Un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217.7pt;margin-top:153.6pt;width:132.2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cruitment</w:t>
                      </w:r>
                    </w:p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aximise the local community’s participation in Rugby Union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1245</wp:posOffset>
                </wp:positionH>
                <wp:positionV relativeFrom="paragraph">
                  <wp:posOffset>1962785</wp:posOffset>
                </wp:positionV>
                <wp:extent cx="1646555" cy="871220"/>
                <wp:effectExtent l="635" t="0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8712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ub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aximise the local community’s interest in Rugby Union and th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u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84.35pt;margin-top:154.55pt;width:129.6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ub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aximise the local community’s interest in Rugby Union and the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ub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0085</wp:posOffset>
                </wp:positionH>
                <wp:positionV relativeFrom="paragraph">
                  <wp:posOffset>1950720</wp:posOffset>
                </wp:positionV>
                <wp:extent cx="1679575" cy="871220"/>
                <wp:effectExtent l="635" t="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8712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ten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mprove the quality of the participation experience within the Clu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353.55pt;margin-top:153.6pt;width:132.2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tention</w:t>
                      </w:r>
                    </w:p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Improve the quality of the participation experience within the Club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09560</wp:posOffset>
                </wp:positionH>
                <wp:positionV relativeFrom="paragraph">
                  <wp:posOffset>1962785</wp:posOffset>
                </wp:positionV>
                <wp:extent cx="1647825" cy="871220"/>
                <wp:effectExtent l="635" t="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712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Finan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Grow the financial resources available to the Clu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622.8pt;margin-top:154.55pt;width:129.7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Financial</w:t>
                      </w:r>
                    </w:p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Grow the financial resources available to the Club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0235</wp:posOffset>
                </wp:positionH>
                <wp:positionV relativeFrom="paragraph">
                  <wp:posOffset>923290</wp:posOffset>
                </wp:positionV>
                <wp:extent cx="1270" cy="104013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72.7pt;width:0.05pt;height:81.8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9180</wp:posOffset>
                </wp:positionH>
                <wp:positionV relativeFrom="paragraph">
                  <wp:posOffset>911225</wp:posOffset>
                </wp:positionV>
                <wp:extent cx="1270" cy="104013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pt;margin-top:71.75pt;width:0.05pt;height:81.8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4475</wp:posOffset>
                </wp:positionH>
                <wp:positionV relativeFrom="paragraph">
                  <wp:posOffset>911225</wp:posOffset>
                </wp:positionV>
                <wp:extent cx="1270" cy="104013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71.75pt;width:0.1pt;height:81.8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64375</wp:posOffset>
                </wp:positionH>
                <wp:positionV relativeFrom="paragraph">
                  <wp:posOffset>911225</wp:posOffset>
                </wp:positionV>
                <wp:extent cx="1270" cy="104013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5pt;margin-top:71.75pt;width:0.1pt;height:81.8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74700</wp:posOffset>
            </wp:positionH>
            <wp:positionV relativeFrom="paragraph">
              <wp:posOffset>20320</wp:posOffset>
            </wp:positionV>
            <wp:extent cx="1790700" cy="522605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24900</wp:posOffset>
                </wp:positionH>
                <wp:positionV relativeFrom="paragraph">
                  <wp:posOffset>106045</wp:posOffset>
                </wp:positionV>
                <wp:extent cx="1270" cy="104013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pt;margin-top:8.35pt;width:0.05pt;height:81.8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10845</wp:posOffset>
            </wp:positionH>
            <wp:positionV relativeFrom="paragraph">
              <wp:posOffset>52070</wp:posOffset>
            </wp:positionV>
            <wp:extent cx="958215" cy="114681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6015</wp:posOffset>
                </wp:positionH>
                <wp:positionV relativeFrom="paragraph">
                  <wp:posOffset>111125</wp:posOffset>
                </wp:positionV>
                <wp:extent cx="1647825" cy="87122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712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ub Develop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Improve the sustainability and viability of the Clu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489.45pt;margin-top:8.75pt;width:129.7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ub Development</w:t>
                      </w:r>
                    </w:p>
                    <w:p>
                      <w:pPr>
                        <w:overflowPunct w:val="false"/>
                        <w:bidi w:val="0"/>
                        <w:ind w:right="-62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Improve the sustainability and viability of the Club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hanging="709"/>
        <w:rPr>
          <w:rFonts w:ascii="Arial" w:hAnsi="Arial" w:cs="Arial"/>
          <w:b/>
          <w:b/>
          <w:sz w:val="20"/>
          <w:szCs w:val="20"/>
        </w:rPr>
      </w:pPr>
      <w:r>
        <w:rPr>
          <w:sz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Woodville RUFC</w:t>
      </w:r>
    </w:p>
    <w:p>
      <w:pPr>
        <w:pStyle w:val="Normal"/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119"/>
        <w:gridCol w:w="3118"/>
        <w:gridCol w:w="2795"/>
      </w:tblGrid>
      <w:tr>
        <w:trPr>
          <w:trHeight w:val="557" w:hRule="atLeast"/>
        </w:trPr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 Black" w:hAnsi="Arial Black"/>
                <w:b/>
                <w:sz w:val="32"/>
                <w:szCs w:val="30"/>
              </w:rPr>
              <w:t>WOODVILLE RUGBY UNION FOOTBALL CLUB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            STRATEGIC PLAN 2012 - 2016</w:t>
            </w:r>
          </w:p>
        </w:tc>
      </w:tr>
      <w:tr>
        <w:trPr>
          <w:trHeight w:val="281" w:hRule="atLeast"/>
        </w:trPr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JOR GOAL STREAMS</w:t>
            </w:r>
          </w:p>
        </w:tc>
      </w:tr>
      <w:tr>
        <w:trPr>
          <w:trHeight w:val="4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CLUB PROF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RUIT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EN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 DEVELOPMENT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</w:t>
            </w:r>
          </w:p>
        </w:tc>
      </w:tr>
      <w:tr>
        <w:trPr>
          <w:trHeight w:val="1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ise the local community’s interest in Rugby Union and the Club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ise the local community’s participation in Rugby Unio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the quality of the participation experience within the Club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the sustainability and viability of the Club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 the financial resources available to the Club.</w:t>
            </w:r>
          </w:p>
        </w:tc>
      </w:tr>
      <w:tr>
        <w:trPr>
          <w:trHeight w:val="293" w:hRule="atLeast"/>
        </w:trPr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28"/>
              </w:rPr>
            </w:pPr>
            <w:r>
              <w:rPr>
                <w:rFonts w:cs="Arial" w:ascii="Arial" w:hAnsi="Arial"/>
                <w:b/>
                <w:sz w:val="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EY STRATEGIES TO ACHIEVE GOALS</w:t>
            </w:r>
          </w:p>
        </w:tc>
      </w:tr>
      <w:tr>
        <w:trPr>
          <w:trHeight w:val="67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velop Club facility to provide a high profile community facilit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e and leverage SA Rugby events at Woodville to increase exposur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with SA Rugby to increase local media exposur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e Club profile within local community groups, schools and the Counc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with SA Rugby to develop a Senior Men’s recruitment pl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with the Women’s Advisory Group, Touch SA and SA Rugby to recruit Senior Women’s play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Junior Rugby in the Western Suburb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Better integrate with Touch Football competition to recruit new players for Rugb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ruit a pool of Club volunteers with a broad set of skills and experiences for Coaching and Committee ro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e number of Level 2 Coaches to better the experience of Rugby play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ain the Club’s volunteers and prevent burnou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links with interstate and international clubs for player exchange and development opportunit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the culture of the Club through redevelopment of Club facilities and making the Club “a place to be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velop club facility to provide for the growth of the Club and long term financial sustainabil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a facility redevelopment plan in conjunction with SA Rugby and BM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ly apply for all Grants for an upgrade of the complete facil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y for a Community Recreation and Sport Facility Program Grant for Lighting Upgra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de volunteer training and mentorship to ensure that Committee and Coaches have the required skills for the position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w the total turnover of the Clu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e the dollar value of sponsorship and grant fun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e to develop best practice financial management to ensure the long term viability of the Clu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evelop Club facilities to provide new and improved income streams for the Club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119"/>
        <w:gridCol w:w="3118"/>
        <w:gridCol w:w="2795"/>
      </w:tblGrid>
      <w:tr>
        <w:trPr>
          <w:trHeight w:val="557" w:hRule="atLeast"/>
        </w:trPr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STRATEGIC PLAN 2012 – 2016                </w:t>
            </w:r>
            <w:r>
              <w:rPr>
                <w:rFonts w:cs="Arial" w:ascii="Arial Black" w:hAnsi="Arial Black"/>
                <w:b/>
                <w:sz w:val="32"/>
                <w:szCs w:val="30"/>
              </w:rPr>
              <w:t>KEY PERFORMANCE INDICATORS TO 2016</w:t>
            </w:r>
          </w:p>
        </w:tc>
      </w:tr>
      <w:tr>
        <w:trPr>
          <w:trHeight w:val="4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T PROF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RUIT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EN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 DEVELOPMENT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</w:t>
            </w:r>
          </w:p>
        </w:tc>
      </w:tr>
      <w:tr>
        <w:trPr>
          <w:trHeight w:val="68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 recognised as a major winter sporting Club in the western zo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re at least one major SA Rugby events</w:t>
            </w:r>
            <w:r>
              <w:rPr>
                <w:rFonts w:cs="Arial" w:ascii="Arial" w:hAnsi="Arial"/>
                <w:vanish/>
                <w:sz w:val="22"/>
              </w:rPr>
              <w:t>ction with SA Rugby and BMD players.</w:t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</w:rPr>
              <w:fldChar w:fldCharType="begin"/>
            </w:r>
            <w:r>
              <w:rPr>
                <w:sz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vanish/>
                <w:rFonts w:cs="Arial" w:ascii="Arial" w:hAnsi="Arial"/>
              </w:rPr>
              <w:t>0</w:t>
            </w:r>
            <w:r>
              <w:rPr>
                <w:sz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at Gleneagles Reserve annually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number of spectators at home games grows by 20%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a strong relationship with local primary schools and high schools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r attendance from Members of the Local Council at Club functions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arketing Plan has been developed and implemente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ur independent Senior Men’s teams entered in to the Senior grade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 Women’s team with strong numbers and at least 25% of players are under the age of 25. 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ern Districts Vikings JRUFC is boasting strong player numbers in teams from U7 to U18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Junior recruitment plan has been developed for the Club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Club is successfully running an Active After School Program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bership grows by 20% from 2011 levels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least 75% of positions filled within the Club committee and coaching and management panel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Senior Men’s and Women’s teams have a Level 2 Accredited Coach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unteer succession plans are in place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>Volunteer Recognition and Rewards Program is in place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unteer retention has increased by 20%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Club has seen at least two players complete an exchange program with interstate or international Clubs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lans for the facility redevelopments are being regularly communicated to member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t opportunities have been recognised and plans are in place for facility redevelopments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% of the Committee are recognised as possessing the required skills to fulfil their respective positio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olicies and Procedures Manual is in place and being utili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>All key volunteers are undertaking the annual SARU Administration Conference and Running Rugby training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lighting installed at Gleneagles Reserve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ponsorship proposal has been developed and is being utilise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 the value of Sponsorship by 15%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budget and financial management system have been developed and implemented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urn annual surpluses each year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ual surplus grows by 10% since 2011.</w:t>
            </w:r>
          </w:p>
          <w:p>
            <w:pPr>
              <w:pStyle w:val="ListParagrap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ding has been obtained for at least one of the proposed facility upgrades.</w:t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985"/>
        <w:gridCol w:w="2551"/>
        <w:gridCol w:w="567"/>
        <w:gridCol w:w="1418"/>
        <w:gridCol w:w="3827"/>
      </w:tblGrid>
      <w:tr>
        <w:trPr>
          <w:trHeight w:val="555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WOODVILLE RUFC - ANNUAL PLAN -  July 2011 to June 20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 Stream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 PROFI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ecure at least one major SA Rugby event at Gleneagles Reserve annually”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ual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 the 2012 SA Rugby Grand Final or a similar scale event at Gleneagles Reserve in 2012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able Target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jor event has been held at Gleneagles Reserve prior to 31 December 2012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Resource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Resources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Resources: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Rugby Event EOI For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Rugby (Carl Jones), Club Committe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Rugby and Woodville RUFC funds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Responsibilit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ue 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tes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contact with Carl Jones at SA Rugby to scope possible events to be held at Gleneagles Reserve in 2012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olley/Sue Campb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3/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onsultation with the 2012 SA Rugby Event Calendar.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it informal expression of interest for selected event/s to Carl Jones via email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olley/Sue Campb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mit formal expression of interest for selected even/t to SA Rugby once EOI Forms have been sent out to Clubs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olley/Sue Campb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e with SA Rugby regularly to ensure planning and execution of the event/s is streamlined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olley/Sue Campb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2127"/>
        <w:gridCol w:w="2551"/>
        <w:gridCol w:w="567"/>
        <w:gridCol w:w="1418"/>
        <w:gridCol w:w="3827"/>
      </w:tblGrid>
      <w:tr>
        <w:trPr>
          <w:trHeight w:val="555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WOODVILLE RUFC - ANNUAL PLA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 Stream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 PROFI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ecure at least one major SA Rugby event at Gleneagles Reserve”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ual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 at least two night games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able Target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two night games have been successfully held prior to the conclusion of the Season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Resources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Resources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Resources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ing Upgrad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cil/ORS/Club Committee/SA Rugb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cil/ORS/Club funds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Responsibilit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ue 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tes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proposed Competition Draw to Woodville RUFC (via John Colley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 Jo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2/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appropriate fixtures for Woodville night home games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oll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3/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 Carl of proposed date of installation of the new lighting at Gleneagles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oll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3/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lighting is installed at Gleneagles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 Committ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4/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ssociation with the Council and Office for Recreation and Sport.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 SA Rugby with a mud-map of lighting lux across the playing area of the pitch, ensuring it meets minimum requirements of 100lux throughout the playing area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oll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4/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2127"/>
        <w:gridCol w:w="2551"/>
        <w:gridCol w:w="567"/>
        <w:gridCol w:w="1418"/>
        <w:gridCol w:w="3827"/>
      </w:tblGrid>
      <w:tr>
        <w:trPr>
          <w:trHeight w:val="555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WOODVILLE RUFC - ANNUAL PLA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 Stream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 PROFIL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ork with SA Rugby to increase local media exposure”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ual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with SA Rugby to get regular Messenger exposure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able Target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two articles in the local Messenger mentioning Woodville RUFC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Resources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Resources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Resources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 Committee/SA Rugb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Responsibilit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ue 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tes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job descriptions and task procedures for each identified role within the Clu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ommitt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9/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assistance from Caitlin.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 up Club contacts database by collecting email addresses and phone numbers via monthly raffle draw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Secret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9/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 out a regular newsletter to the Club database (which can include positions vacant, how people can help out the Club if they are looking to volunteer, current volunteer profiles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s Offi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ing AG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Caitlin for template.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key people around the Club (including wives and girlfriends of players) that may be available to volunteer and invite along to Committee meetings if appropriat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ommitt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ing AG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and implement job rosters (communicate rosters effectively with members via emails, website and displaying in clubs rooms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ommitt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2/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the Club website at least fortnightly with the latest news to keep members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s Offi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se and reward volunteers (e.g. SARU Volunteer of the Month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ommitt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843"/>
        <w:gridCol w:w="2126"/>
        <w:gridCol w:w="709"/>
        <w:gridCol w:w="851"/>
        <w:gridCol w:w="4961"/>
      </w:tblGrid>
      <w:tr>
        <w:trPr>
          <w:trHeight w:val="555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WOODVILLE RUFC - ANNUAL PLA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 Stream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ENTI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the culture of the Club through redevelopment of Club facilities and making the Club “a place to be”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ual Strategy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 the culture of the Club through promoting the history of the Club and the redevelopment plans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able Target: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lub coaches are SmartRugby compliant in the MyRugbyAdmin system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Resources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Resources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Resources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velopment Presentatio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 Committe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Responsibility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ue D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tes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and laminate the facilities redevelopment plan PowerPoint and display around the Club to engage members and build excitement around the Clu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us Lodg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8/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tlin at SARU can print and laminate on your behalf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e the history of the Club to members via old jerseys and featured information on the history displayed on the club rooms wal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 Committee/Greg Crok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1/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egin planning a concept for the Club’s 8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year anniversary in 2013 and promote to memb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 Committe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6/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Club newsletter that will essentially direct members to the Club’s website using links to the latest news and inform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s Offic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9/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e concept as SA Rugby’s ‘Latest News on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sarugby.com.au</w:t>
              </w:r>
            </w:hyperlink>
            <w:r>
              <w:rPr>
                <w:rFonts w:cs="Arial" w:ascii="Arial" w:hAnsi="Arial"/>
              </w:rPr>
              <w:t>’ emails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lub website at least fortnightly with the latest news to keep members engaged with the Clu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s Offic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701"/>
        <w:gridCol w:w="2977"/>
        <w:gridCol w:w="284"/>
        <w:gridCol w:w="1842"/>
        <w:gridCol w:w="2764"/>
      </w:tblGrid>
      <w:tr>
        <w:trPr>
          <w:trHeight w:val="555" w:hRule="atLeast"/>
        </w:trPr>
        <w:tc>
          <w:tcPr>
            <w:tcW w:w="1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WOODVILLE RUFC - ANNUAL PLA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 Stream:</w:t>
            </w:r>
          </w:p>
        </w:tc>
        <w:tc>
          <w:tcPr>
            <w:tcW w:w="10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Strategy:</w:t>
            </w:r>
          </w:p>
        </w:tc>
        <w:tc>
          <w:tcPr>
            <w:tcW w:w="10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the dollar value of sponsorship and grant fundraising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ual Strategy:</w:t>
            </w:r>
          </w:p>
        </w:tc>
        <w:tc>
          <w:tcPr>
            <w:tcW w:w="10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 new sponsors in the local area and look into opportunities for new income stream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able Target:</w:t>
            </w:r>
          </w:p>
        </w:tc>
        <w:tc>
          <w:tcPr>
            <w:tcW w:w="10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club coaches are SmartRugby compliant in the MyRugbyAdmin system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Resources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Resources: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Resources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ub Committee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Responsibilit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ue Da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tes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a sponsorship proposal/package and agreement document using the template provided by SAR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us Lod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hlan and Caitlin can assist.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one or two sponsorship coordinators at the Club that will be primarily responsible for approaching sponsors, following up and liaising with them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ommitte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ing AG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local sponsors that the Club can approa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ommitte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2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.g. suppliers in local area that can offer goods in return for promotion within the Club (logo on website, email special offers to members, signage in Club rooms).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identified sponsors and set up a time to meet with th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sorship Coordinator/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2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 with all potential sponsor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sorship Coordinator/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3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 up with potential sponsor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sorship Coordinator/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3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rm sponsorship arrangements with interested businesses and sign sponsorship agreement documen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sorship Coordinator/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4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sponsors on a continual basi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sorship Coordinator/s and Club Committe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oing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up a meeting between Bartercard and PARUFC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hlan Clark/Caitlin Br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8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k into Bendigo Bank gran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ommitte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8/20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rFonts w:cs="Arial" w:ascii="Arial" w:hAnsi="Arial"/>
        </w:rPr>
        <w:t>All Senior Men’s and Women’s teams have a Level 2 Accredited Coac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8863330" cy="426720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120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ntain the volunteer base at the 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33.6pt;mso-wrap-distance-left:9pt;mso-wrap-distance-right:9pt;mso-wrap-distance-top:0pt;mso-wrap-distance-bottom:0pt;margin-top:2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120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ntain the volunteer base at the Cl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Develop a Policy and Procedures Manual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8863330" cy="678180"/>
                <wp:effectExtent l="0" t="0" r="0" b="0"/>
                <wp:wrapSquare wrapText="largest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12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lement Volunteer Management Plan 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12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Induction Manual for new committee memb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53.4pt;mso-wrap-distance-left:9pt;mso-wrap-distance-right:9pt;mso-wrap-distance-top:0pt;mso-wrap-distance-bottom:0pt;margin-top:2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12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lement Volunteer Management Plan 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12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velop Induction Manual for new committee memb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1440" w:right="1440" w:gutter="0" w:header="704" w:top="7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arugby.com.a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05:00Z</dcterms:created>
  <dc:creator>Lachlan</dc:creator>
  <dc:description/>
  <cp:keywords/>
  <dc:language>en-US</dc:language>
  <cp:lastModifiedBy>caitlin</cp:lastModifiedBy>
  <cp:lastPrinted>2012-02-22T14:29:00Z</cp:lastPrinted>
  <dcterms:modified xsi:type="dcterms:W3CDTF">2012-02-22T06:32:00Z</dcterms:modified>
  <cp:revision>7</cp:revision>
  <dc:subject/>
  <dc:title>SOUTH AUSTRALIAN RUGBY UNION</dc:title>
</cp:coreProperties>
</file>